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hanging="0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09" w:firstLine="709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>nd ca obiect: 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78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1 coordonator de proiect/ Lider de echipa/ Manager proiect/ lider adjunct de echipa/ Manager adjunct proiect/ Sef de echipa/ Sef adjunct de echip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lang w:val="ro-RO"/>
              </w:rPr>
              <w:t>inginer/subinginer proiectant de drumuri cu specializarea construcţii căi ferate, drumuri şi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 inginer/subinginer proiectant de poduri cu specializarea construcţii căi ferate, drumuri şi pod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 topograf autorizat ANC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50:00Z</dcterms:created>
  <dc:creator>user</dc:creator>
  <dc:description/>
  <cp:keywords/>
  <dc:language>en-US</dc:language>
  <cp:lastModifiedBy>Admin</cp:lastModifiedBy>
  <cp:lastPrinted>2017-09-15T11:02:00Z</cp:lastPrinted>
  <dcterms:modified xsi:type="dcterms:W3CDTF">2018-03-13T06:59:00Z</dcterms:modified>
  <cp:revision>154</cp:revision>
  <dc:subject/>
  <dc:title>Operator economic                                                                                  Formular B2</dc:title>
</cp:coreProperties>
</file>